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 Metropolitan Case Study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ubscriber and Traffic Forecasting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ppendix 1: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tailed Data for the Zones</w:t>
      </w:r>
    </w:p>
    <w:p>
      <w:pPr>
        <w:pStyle w:val="Body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  <w:pStyle w:val="Body"/>
        <w:numPr>
          <w:ilvl w:val="0"/>
          <w:numId w:val="0"/>
        </w:numPr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58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7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2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7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6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0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3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2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A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9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9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0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2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0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6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5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1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2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9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1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M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1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8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6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1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4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7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1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3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8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6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6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0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5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9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2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7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2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1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_Z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4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8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7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66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8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5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7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91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8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3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M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4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5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0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9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9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29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3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5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45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35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09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29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.89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_Z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30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6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1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35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2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8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5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7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4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7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2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M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47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5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26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8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3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3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01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03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88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10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2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34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17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A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1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7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13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4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7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8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9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6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13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9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16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9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34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_Z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6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21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11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4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8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2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24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22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69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1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18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2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46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4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89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6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13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ting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.37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bs. Density pe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668"/>
    </w:tblGrid>
    <w:tr>
      <w:trPr/>
      <w:tc>
        <w:tcPr>
          <w:tcW w:w="152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8834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662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b/>
              <w:bCs/>
            </w:rPr>
            <w:t>UNION INTERNATIONALE DES TELECOMMUNICATIONS</w:t>
            <w:br/>
            <w:t>INTERNATIONAL TELECOMMUNICATION UNION</w:t>
            <w:br/>
            <w:t>UNION INTERNACIONAL DE TELECOMUNICACIONES</w:t>
          </w:r>
        </w:p>
      </w:tc>
      <w:tc>
        <w:tcPr>
          <w:tcW w:w="166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9850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s - 6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tabs>
        <w:tab w:val="clear" w:pos="567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20:00Z</dcterms:created>
  <dc:creator/>
  <dc:description/>
  <dc:language>en-US</dc:language>
  <cp:lastModifiedBy>A Valued Microsoft Customer</cp:lastModifiedBy>
  <cp:lastPrinted>1995-11-23T08:40:00Z</cp:lastPrinted>
  <dcterms:modified xsi:type="dcterms:W3CDTF">1996-05-03T15:31:00Z</dcterms:modified>
  <cp:revision>31</cp:revision>
  <dc:subject/>
  <dc:title/>
</cp:coreProperties>
</file>