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2-D 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e of E.118 for GSM SIM card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WP1 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esentation of National Numbering Pl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1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WP1-17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national public telecommunication numbering pl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16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1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WP1-1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riteria and procedures for the reservation, assignment, and reclamation of E.164 CCs and associated 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.164 Supplement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6,2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WP1-1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pplement: Number Portabi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16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2-C 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ssignment procedures for universal personal telecommunications (UPT) numbers in the provisioning of the UPT serv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WP1-1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tructure of the land global mobile title for the signaling connection control part (SCC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.admn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WP1 1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riteria and procedures for the assignment of E.212 MC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.A-EN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19,24,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ay 02 TD WP1-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inciples and procedures for the administration of E.164 country codes for registration into the Domain Name Syste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.A-N/Go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19,24,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WP1-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dministrative procedures for ENUM for E.164 country codes and associated ICs for networks and GICs for groups of countr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.i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CAN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WP1-1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cedures for registration within  the domain “.int”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misu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WP1 19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isuse of E.164 numbering resour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.35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SG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6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ay 02 TD WP1-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dministration of E.353 resour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inra.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SG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6,07,19,2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12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ay 02 TD WP1-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working of routing addresses and IP names/address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D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 171 and 3.2 of TD WP1 2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posed definitions related to Interne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E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 19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working framework for National Implementation of Emergency Telecommunication Service (ET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TD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19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 1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ramework for the implementation of Telecommunications for Disaster Relief (TDR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earc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2-R 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tandard audio signal for language sel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.470 (E.QOS-VOI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5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2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2-R 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erational considerations for QOS of voice over IP-based networks with PSTN-IP-PSTN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QOSPar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WP2 1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ramework for application of QoS paramet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2-R 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ramework for traffic management of IP-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41K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2-36, Annex C and COM 2-61, Annex C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usiness oriented key performance indicators for management of networks an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7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; ITU-R WP 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ay 02 TD WP3-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etwork grade of service parameters and target values for packet-switched public land mobile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7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; ITU-R WP 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ay 02 TD WP3-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mensioning methods for public land mobi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; ITU-R WP 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p. 01 TD 3/2-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ffic measurement requirements for networks supporting Personal Communication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7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1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2-R 6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ffic engineering methods for B-ISDN signa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1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ffic engineering for IP-based signaling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ipvp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-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ffic engineering methods for network-based IP virtual private netwo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cd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ffic control and dimensioning for IP-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.m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4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-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ffic measurements for dimensioning of IP-based netwo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national Internet connectiv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nhanced Signalling Capabil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7, 11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,05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ging and accounting principles associated with enhanced signalling including but not limited to voice, data, video, multi-media, et.al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MT-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3, SSG-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1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3-R  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MT-2000 charging/accoun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 Telepho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1, 13, WTP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3-R 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 Network Possibilit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3-R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eased li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3-R 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obile tarif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1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3-R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ideocon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2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3-R 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V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netex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D SG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3-R 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mpact of network externa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ternative calling procedu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Rs Revie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3-R 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view of existing D-series Recommend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o determine possible Recommendations for revi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SG 3 WP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fini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604 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/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he last international transit center pays the traffi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3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57 R1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signations for interconnections among operators'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.1400 Implementors'Gu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3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56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signations for interconnections among operators'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3, 15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57 R1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ormalization of interconnection designations among operators’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.1401 Implementors'Gu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3, 15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56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ormalization of interconnection designations among operators’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2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2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13 (WP1/4) May 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rformance objectives and procedures for provisioning and maintenance of IP-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2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2, 13,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4-R 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rror performance limits and procedures for brining-into-service and maintenance of multi-operator international paths and sections within an optical transport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.211 (O.iptes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2, 13, 15, 1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39 (Plen) May 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st equipment to perform bringing-into-service and maintenance tests on IP based networks an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.ot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3,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96 (Feb. 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quipment to assess error performance on OTN interfa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.1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0 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itter and wander measuring equipment for digital systems which are based on the Synchronous Digital Hierarchy(SDH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.1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37 (Plen) (Nov 03), COM 4-R 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itter measuring equipment for digital systems which are based on the Optical Transport Network (OTN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010 Amd.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4,25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25 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mendment to the conformance section of M.3010 for tML and SNM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56r1 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quirements for X interf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3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4,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epublished (Dec 03), TD58Rev2 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quirements for QoS/SLA Management over the TMN X Interface for IP-base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341 Analisys Pha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4,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7 (WP2/4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nalysis for QoS/SLA Management over the TMN X-Interface for IP-base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4,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48 (Gen), TD 50 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posed Analysis Phase Modeling Requirements in support of draft ITU-T Recommendation M.33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gtd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leManagement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56r1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lobal Telecommunications Data Dictiona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.Xs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62 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curity Requirements for X-Interf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017 Amd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Study Gro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27R1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ramework for the Management of Hybrid Circuit-Packet Networks - Amendment 1 : Additional Options for Integrated Management of HCP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Y.NGN.Management/M.NGN.Manage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Study Group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182, TD67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inciples for the Management of Next Generation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0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41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MN Interface Specification Methodolo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.3020.re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20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quirements for use of UML for protocol-neutral mode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020.UML.neu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20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uidelines on use of UML for protocol-neutral mode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020.UML.specifi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20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uidelines on use of UML for protocol-specific mode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8 (WP3/4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Network Element Information Mo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100 Amd.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questions SG4, SGs 11,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6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100 Amend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100.neu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 (WP3/4) (05/ 20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Network Element Information Model - Protocol Neutr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120 Amd.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questions SG4, SG11, SG15, SG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6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dditional M.3120 Amend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3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,9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questions SG4, SG11, SG15, SG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6 (WP3/4) (05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3350 Analysis Phase – This document will be created jointly with Question 9/4. Title to be determined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.neu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 (WP3/4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ocol neutral management information models for networks an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720.neu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180, D.181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ocol neutral management information mod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733.neut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180, D.181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ocol neutral Alarm Reporting Fun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5x Series Implementors'Gu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44 (PLEN) (Nov 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mplementors Gu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827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3 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mon Management Requiements and Analys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837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Ps 3/4, 13/15, 14/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165R1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DH/SONET-DLC Network Level Requirements and Analysis Phas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83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2 (Plen)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PON Management Requirements and Analysi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EoTmg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173R1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quirements and Analysis EO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.3016.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/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5 and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60 (Gen)  (May 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curity Requirement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gu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uidance for measuring equipment and/or cable characteristics related to unbundling proble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p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C TC 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alculation method for prediction of em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HO, ICNIRP, IEEE, CENEL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easuring techniques for evaluating emf due to radio terminals, regarding human expos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hol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, IEC SG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olders and associated connection el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K.pc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ection at costumer premis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11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inciples of protection against overvoltages and overcurr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25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C TC 81, CENELEC TC 8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ection of optical fibre cab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39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isk assessment of damages to telecommunication sites due to lightning dischar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40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C TC 81, CENELEC TC 8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ection against dangerous effects of lightn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K.coa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C TC 81, CENELEC TC 8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ection against lightning effects on coaxial cables li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andbook on light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ection of telecommunication lines and equipment against lightning dischar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35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6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onding configurations and earthing at remote electronic sit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54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CIGRE, UIC,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mmunity test methods and procedures of telecommunication equip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andbook on EM trouble sources and mitig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andbook for identifying trouble sources of EM problems and for applying mitigation measures in telecommunications install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12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gas discharges tubes for the protection of telecommunications installa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28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semi-conductor arrester assemblies for the protection of telecommunications install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.30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Positive temperature coefficient (PTc) thermisto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K.36r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, 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election of protective de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Definition Handboo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/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rminolog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,3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lassification of outside plant was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Re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1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cycling of Optical and Copper Cables materi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L.63 (L.spo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afety Procedures for Outdoors Install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afety Procedures for Outdoors Install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ulti-pair copper network cable supporting shared multiple services such as POTS, ISDN and xDS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actical aspects of unbundling services by multiple operators in copper access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coac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st, acceptance and maintenance methods of copper subscriber pairs, indoor network and structured cab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L.cobro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commendation for design, construction, and installation of new copper networks for broadband access (including copper networks connected to optical fiber network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colo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veloping the copper loop requirements, including indoor and structured cabling, for various access technolog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shrop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chnical aspects of unbundling and sharing of outside plant elements in optical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mpregnation of Wooden Po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arkers on marinized terrestrial cabl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.57 (L.blow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stallation of optical fibre units or mini-cables in short distance by blowing techniqu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67"/>
        <w:gridCol w:w="567"/>
        <w:gridCol w:w="567"/>
        <w:gridCol w:w="907"/>
        <w:gridCol w:w="567"/>
        <w:gridCol w:w="567"/>
        <w:gridCol w:w="1453"/>
        <w:gridCol w:w="851"/>
        <w:gridCol w:w="992"/>
        <w:gridCol w:w="1276"/>
        <w:gridCol w:w="2693"/>
        <w:gridCol w:w="1984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Recommend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St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Qu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S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Timin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P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Pag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Liais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Ar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Doma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Referenc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Subje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bCs/>
                <w:sz w:val="20"/>
                <w:lang w:val="en-US" w:eastAsia="zh-CN"/>
              </w:rPr>
            </w:pPr>
            <w:r>
              <w:rPr>
                <w:b/>
                <w:bCs/>
                <w:sz w:val="20"/>
                <w:lang w:val="en-US" w:eastAsia="zh-CN"/>
              </w:rPr>
              <w:t>Editor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bookmarkStart w:id="0" w:name="start"/>
            <w:bookmarkEnd w:id="0"/>
            <w:r>
              <w:rPr>
                <w:sz w:val="20"/>
                <w:lang w:val="en-US" w:eastAsia="zh-CN"/>
              </w:rPr>
              <w:t>L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eservation of  Wooden Poles carrying Overhead Telecommunications Lin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18, 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lassification of outside plant was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Safety Procedures for outdoor install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RecB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01,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15, 18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cycling of discarded batter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Re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01,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15, 18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ecycling of  optical and  copper  cables materia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Markers on marinized terrestrial cab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6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Air-assisted installation of optical fibre cab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fub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ITU-T SG 15, IEC TC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Installation of optical fibre units or mini-cables by blowing techniq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tei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mmon facilities for telecommunications elements inside building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cig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ITU-T SG 15, IEC TC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Installation of cables and infrastructure inside gas duc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c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ITU-T SG 15, IEC TC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Installation of cables and infrastructure inside sewe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ciw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ITU-T SG 15, IEC TC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Installation of cables and infrastructure inside water duc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ractical aspects of unbundling services by multiple operators in copper access network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shrop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,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Technical aspects of unbundling and sharing of outside plant elements in optical network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64 (L.idm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ID tag requirements for infrastructure and network elements manag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idp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Personal digital assistant requirements and relevant data structure for infrastructure and network elements manag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id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System architecture for data transmission, database access and interoperability for infrastructure and network elements managem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,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Multi-pair copper network cable supporting shared multiple services such as POTS, ISDN and xDS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coac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,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Test, acceptance and maintenance methods of copper subscriber pairs, indoor network and structured cabl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cobr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,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Design, construction, and installation of new copper networks for broadband access including copper networks connected to optical fiber network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colo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, 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pper loop requirements for various access technologies including indoor and structured cabl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66 (L.omif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6-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02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Optical fibre cable maintenance criteria for in-service fibre line testing in access network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omh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02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Optical fibre cable maintenance support, monitoring and testing system for optical fibre cable networks carrying high optical total pow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Optical fibre cables for duct and tunnel applicatio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Optical fibre cables for aerial applica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Optical fibre cables for buried applica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, 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Optical fibre cables for indoor applica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nstruction of Optical/metallic hybrid cab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67 (L.scfi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TD 144R1 (GEN/6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Small count optical fibre cables for indoor applicatio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s-ES_tradnl" w:eastAsia="zh-CN"/>
              </w:rPr>
            </w:pPr>
            <w:r>
              <w:rPr>
                <w:sz w:val="20"/>
                <w:lang w:val="es-ES_tradnl" w:eastAsia="zh-CN"/>
              </w:rPr>
              <w:t>Shigeru Tomita (tomita@ansl.ntt.co.jp)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cain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Optical fibre cable  functions for premises indoor applic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cpmt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Constructions and performance for marinized terrestrial cab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Extending optical fibre solutions into the access networ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65 (L.ofdist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26, 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Optical fibre distribution of access network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and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, 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Database for optical access network infrastructu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Optical fibre join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Sheath closures for terrestrial copper telecommunication cabl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Single mode fibre optic connector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Fibre optic (non-wavelength selective) branching devic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L.activ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2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01,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  <w:t>30,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fr-FR" w:eastAsia="zh-CN"/>
              </w:rPr>
            </w:pPr>
            <w:r>
              <w:rPr>
                <w:sz w:val="20"/>
                <w:lang w:val="fr-FR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Management of active copper devices and subsystems in outside plant environment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J.no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R WP 6Q; ITU-T SG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3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9-R 22 (1997-2000), D 7 (combine noref&amp;redref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rceptual video quality measurement techniques for digital cable television in the absence of a 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red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/9, 2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R WP 6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3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 7, D 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rceptual video quality measurement techniques for digital cable television in the presence of a reduced 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J.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7, 16; ITU-R SG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29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mon interface between the digital cable television headend and billing/back-office functions, and the system conditional access syste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coreap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R SG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s 103&amp;108 (20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mon Programming Environment and Application Representation Forma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stb-sp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pecifications for the new generation of ST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c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5, 16; ITU-R SG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,36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27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9-R 22 (1997-200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e of IP-based services over cable television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22 rev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9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cond generation transmission systems for interactive cable television services – IP cable mod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60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, 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1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chitectural framework for the delivery of time-critical services over cable television networks using cable mod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61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, 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udio codec requirements for the provision of bidirectional audio service over cable television networks using cable mod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64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vent message requirements for the support of real-time services over cable television networks using cable mod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65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, 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0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PCablecom Internet signaling transport protoco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J.166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TD33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PCablecom management information base (MIB)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J.167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1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edia terminal adapter (MTA) device provisioning requirements for the delivery of real time services over cable television networks using cable mod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68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0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TD34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PCablecom Media Terminal Adapter (MTA) MIB Requir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69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5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Network Call Signalling (NCS) MIB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0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2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security specif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0 Annex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security specification (necessity of reviewing Annex B) (IETF draf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7r1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Trunking Gateway Control Protocol (TGCP)-Profile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1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6r1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Trunking Gateway Control Protocol (TGCP)-Profile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2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management event mechanis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3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embedded MTA primary line sup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4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1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inter-domain quality of serv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5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03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Audio server protoc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6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management event mechanism MI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7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, 10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CMS subscriber provisioning specif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78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11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com CMS to CMS signa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260 (J.td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2, 4, 11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29r1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quirements for Preferential Communications over IPCablecom netwo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ib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EE 802.16 and other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23(01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quirements for broadband wireless extensions to IPCablecom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tdr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3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s 2, 4, 11, 13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30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pecifications for Emergency/ Disaster Communications over IPCablecom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192 rev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27 Anx A 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 residential gateway to support the delivery of cable data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J.ipo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/9, 9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62 (200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 over IEEE 1394 as a function of protocol conversion for cable-based Home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d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27 Anx B 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Cable2Home content protocol and digital rights management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J.ipq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R WP 6Q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3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94r1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uality of Service ranking and measurement methods for digital video services delivered over broadband IP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J.mcvi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15, ITU-R WP6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,30,3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90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quirements for multi-channel video signal transmission over IP-based fibre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mm-full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R WP 6Q; ITU-T SG 12; JRG-MMQ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rceptual audiovisual quality measurement techniques for multimedia services over digital cable television networks in the presence of a full 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mm-no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R WP 6Q; ITU-T SG 12; JRG-MMQ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rceptual audiovisual quality measurement techniques for multimedia services over digital cable television networks in the absence of a 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mm-red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R WP 6Q; ITU-T SG 12; JRG-MMQ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rceptual audiovisual quality measurement techniques for multimedia services over digital cable television networks in the presence of a reduced bandwidth refer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.exls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/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R SG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62(05/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port of LSDI applications for its expanded hierarch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Q.NGN.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/11-75 (March ’04)(Note GEN/11-27 was merged into GEN/11-7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[TRQ or Recommendation –TBC] NGN Control Architect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Q.NCAP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/11 45 r1 (March ’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chnical Report High level Functional Requirements for Packet-based Network Control Architecture (Note, if agreed, SG11 may publish informative texts or supplements prior to completion of the main TRQ/Recommendations for NGN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NGN. Servi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/11 26 (March ’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Q or Recommendation -TBC] SIP-based Service Triggering and Service Intera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TRQ.NCAP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2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/11-25 (March ’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[TRQ or Recommendation -TBC] Gate Control Protocol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TRQ.NCAP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2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/11-76 (March ’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Q or Recommendation -TBC] Session Control Protocol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Q.DSS1-S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1, 9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/11-49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quirements for Interworking DSS1 with Originating/Destination Networks based on SIP and SD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Q.BICC/ISUP.SIP.IW CS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1, 9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-GEN/11-50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P-BICC/ISUP interworking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Q.IE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6/11, 7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SG 2 Q3/2, SG16 QI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/11-28R2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ling requirements to support the International Emergency Preference Scheme (IEPS) and Emergency Telecommunications Service (ET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Q.QOS.SIG.CS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/11-59 (March ’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ling Requirements For IP-Q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Q.bicc.cs3.flows (TRQ.2142.1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/11-58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ling requirements for the support of narrowband services via broadband transport technologies, CS3 (signalling flow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TRQ.bicc.cs3.gen (TRQ.2142.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TD GEN/11-65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ling requirements for the support of narrowband services via broadband transport technologies, CS 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15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2, 13,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-11/2547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oice Enhancement Device control logic in hybrid (TDM and Packet)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765.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G 11 Q9 &amp; Q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.PLEN/11-36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7 ISUP enhancements to support Redirection &amp; G.728/G.729 codecs (BICC CS3 requirement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902.4 New Anne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11 Q6&amp;9&amp;12, SSG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-3/11-24 Nov. 2002 D.5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working between BICC and CB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series Amdts for IEPS support (ISUP, BICC, AAL2, DSS2  …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2/11,11/11,15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SG2 Q3/2, SG16 QI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/11-66 R1 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all/Bearer signaling for Support of IEPS to comply with E.106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2920 Amd. 1 Living Li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, SG 11 Q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3/11-25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SS2 Q.2931 extensions to support ATM over MP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Q.215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3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1-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TD 4/11-007R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gnalling Transport Converter on SCT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263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GPP SA, RAN and 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GEN 66R1 (SG 11 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nhancements to Q.2630.3, AAL Type 2 Signalling Protocol - Capability Set 3 to support IEP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263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GPP SA, RAN and 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o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working between AAL2 Signalling CS3 (Q.2630.3) and IP Control Signalling CS1 (Q.2631.1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98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3/11-5R3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Transparency Descriptor Syntax for support of PSTN/ISDN services over IP-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NSS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16, SG17, SG11 Q6-9-11-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3/11-6R2 (March 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ge rules of GTD and mapping for SS7 ISUP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VOIP-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easurement methodologies for P.VOI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3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characteristics for wideband (150-7000 Hz) digital telepho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3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characteristics for wideband (150-7000 Hz) digital hands-free telephony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3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characteristics for telephone band (300-3400 Hz) digital loudspeaking and hands-free telephony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AM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5, 16, S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characteristics and measurement methods for cordless and mobile terminals using Multi Rate Code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CM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5, 16, S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characteristics and measurement methods for cordless and mobile hands-free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M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5, 16, S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peech characteristics of multimedia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PL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5,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characteristics and measurement methods for terminals using new access techniq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6,2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peech processing devices for acoustic enhenc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6,2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characteristics and speech quality parameters of hands-free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5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e of head and torso simulator (HATS) for hands-free terminal tes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tificial ea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termination of sensitivity/frequency characteristics of local telephone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st signals for use in telephonomet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bjective test methods for speech communication systems using complex test sig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OQ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15, ETSI STQ, TIPHON, TIA, IE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ethods  for determining the ‘Objective Quality Number’ as overall quality value for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ASP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bjective performance of active signal processing de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CON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bjective/objective evaluation of conversational qua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M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bjective assessment methods for music quality of narrowband and wideband telephon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VOA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bjective evaluation of voice activity detecto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andbook ST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andbook of subjective testing practical proced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1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8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G 2;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he E-model, a computational model for use in transmission plann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8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xtension of PESQ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862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862 Application Gu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A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coustic assessment mod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2,27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ypothetical reference conn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ypothetical reference connections for crosstalk conn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113 Appendix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requent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5,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2,27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impair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1n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2-R 23 (2000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nvironmental noise classification and minimum performance requirements of noise reduction algorith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11, 13, 15, 16;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pplication of the E-model: a planning guid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1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1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G 11;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2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2-86 (1999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planning for voiceband services over hybrid Internet/PSTN conn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17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2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G 11;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planning for voiceband services over IP conn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E2EIP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2-R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nd to end IP Prform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MMPER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2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ultimedia performance requir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Tr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planning for interconnected IP-based networks supporting PSTN and VoIP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ports on coordination activiti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n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ordination of QoS/performance stud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P.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on-intrusive measurement of speech quality based on audio paramet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.VT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&gt;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rivation of voice transmission quality from non-intrusive IP protocol analysi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NGN-CON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GN-WD-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ext Generation Networks – Convergence Scenario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Y.NGN-FRM (ex Y.NGN-FR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 R-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unctional architecture mode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NGN-M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,25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-R 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anageable N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NGN-MI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-R 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igration of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2001 (Y.NGN-Overview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40 (WP 2/1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al overview of N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2011 (Y.GRM-NG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T/R as required; IETF, ETSI, ISO/IEC JTC1, ATMF, MPLS and FR Alli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41 Rev.1 (WP 2/1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al Reference Model for N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.366.2 (2000)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AL Type 2 service specific convergence sublayer for narrow-band services , Amendment 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7eth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id of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7(3/13)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hernet protection switch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7etho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id of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6(3/13)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AM mechanisms for Ethernet 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7etyre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id of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-R 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quirements for physical layer OAM functions in Ethernet 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7f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3(3/13)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PLS management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7mrp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id of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4(3/13)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PLS Ring Protection Switch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7td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3, 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id of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5(3/13)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PLS Ring Protection Switch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ETHt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EE, MEF, 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 R-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hernet traffic management: Framework and mechanis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,07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26 (WP2/1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al requirements for interworking with IP-base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413 (2004) Co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M-MPLS network interworking - User plane interwork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7tdm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25 (WP2/13) 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M – IP network interworking – User plane interwork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ethatmf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22 (WP2/13) 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hernet/ATM/FR interwork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Y.g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24 (WP2/13) 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interworking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vto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, ATM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21 (WP2/13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oice trunking over I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.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2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al aspects of QoS and NP in digital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.3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4,  9, 11, 12, 15, 17; ITU-R SGs 4, 8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ference events for defining ISDN performance paramet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4, 11, 12, 15, 16, 17; IETF, MPLS and FR Alliance, ATMF, ITU-R SGs 4 and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20 (WP 4/13) [July-August 20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lationships amongst ISDN, IP and physical layer performance re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4, 11, 12, 15, 16, 17; IETF, MPLS and FR Alliance, ATM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 R-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 Packet Transfer and Availability Performance Paramet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5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4, 11, 12, 15, 16, 17; IETF, MPLS and FR Alliance, ATM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-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etwork performance objectives for IP-based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15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CP performance parameters and objectiv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ETHper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; MEF, IEEE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-R 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hernet perform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HYBPer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2, 12, 1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 R-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al aspects of Qos/NP in hybrid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.35aal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2, 11, 17, ATM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rformance of AAL type 2 switched connec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nbvpn-decom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-R 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network based VPN functional decompos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NGN-MO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1, S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9 (WP3/13) 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obility management requirements and architecture for N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NGN-SR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20 (WP3/13) [June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rvice Requirements for N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vpn-Q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21 (WP 3/13) [Feb. 2004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oS support for VPN services – Framework and Characteristi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SatIP-a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 R-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atellite IP networking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SatIP-mc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 R-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atellite IP multicas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SatIP-Q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 R-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P QoS for satellite-terrestrial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Y.NGN-TER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 R-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ext Generation Networks terminology: Terms and defini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Y.123.q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34,3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 R-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 QoS architecture for Ethernet-based IP access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Y.e2eq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3 R-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nd-to-end QoS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98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5-R11, C109, C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roadband optical access systems based on Passive Optical Networks (PON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98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NT Management and Control Interface specification for B-P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983.VideoReturnPa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27/WP1/15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ideo Return Path function for B-PON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992.5 (2003) Annex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nnex C to G.992.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993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ery high bit rate Digital Subscriber Line (VDSL) Transceivers 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995.2 (G.bon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onding of multiple DSL for higher throughpu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996.2 (G.sel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ingle Ended Line Testing for Digital Subscriber lines (DS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pnt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honeline Networking Transceivers 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,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G763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gital circuit multiplication equipment using G.726 ADPCM and digital speech interpol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,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G766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acsimile demodulation/remodulation for digital circuit multiplication equip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,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G767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gital circuit multiplication equipment using 16 kbit/s LD-CELP, digital speech interpolation and facsimile demodulation/remodul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,09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G768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gital circuit multiplication equipment using 8 kbit/s CS-ACEL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69/Y.1242 (2002)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G769_enhancement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</w:rPr>
              <w:t>IP-CME Amendment 1 Annex 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.7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I733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oice ATM Multiplication Equip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,07,14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gved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Voice Enhancement Devi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1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,05,07,14,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g168_2006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gital network echo cancell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163 (G.ATME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7,14,16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5-R 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TM Echo Cancell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99.1/Y.1451.1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gtigin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unctionality and interface specifications for GSTN transport network equipment for Interconnecting GSTN and IP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1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,05,07,11,14,16,2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7,12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g161_2006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action Aspects of Signal Processing Network Equip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mdcsp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4,05,07,11,14,16,20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16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/u/tsg15/sg15/wp2/stable_text/gmdcspne_2006/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echanism for dynamic coordination of SPNE to achieve optimal end-to-end voice qua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0-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5-R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unctional characteristics of interoffice and long-haul line systems using optical amplifiers, including optical multiplex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7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48/P (0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Synchronous Digital Hierarchy (SDH) Equipment Functional Bloc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7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1116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optical transport network hierarchy equipment functional bloc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; ITU-R SGs 4,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91/P, 92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Transport Equipment - Description Methodology and Generic Functiona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08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e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Protection Switching - Linear Trail and Subnetwork Prot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08.2 (G.gps.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Protection Switching - Ring Prot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73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Transport Network (OTN) - Linear Protec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73.2 (G.otnprot.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TN Protection Switching - Ring Protec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mplse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MPLS Transport Network Equipment Functional Bloc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G.8021/Y.1341 (G.eequ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89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Ethernet Transport Network Equipment Functional Bloc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041/Y.1303 (G.gf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64r1/P, 65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Framing Procedure (GF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041/Y.1303 (2003)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64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mendment 1 to G.7041/Y.1303: Generic framing procedure (GF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G.motn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PLS over transport N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chitecture of Optical Transport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010/Y.1306 (G.ethn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chitecture of Ethernet Layer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011/Y.13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67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hernet Services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011.1/Y.1307.1 (G.epls, G.eo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83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hernet Private Line Serv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8012/Y.1308 (G.ein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74/P, 106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hernet UNI and Ethernet over Transport N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080/Y.1304 (G.as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chitecture for the Automatic Switched Optical Networks (ASON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as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chitecture for Service Manag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G.m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PLS Transport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he control of jitter and wander within the optical transport network (OTN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pactim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iming and synchronization aspects of packet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7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ynchronous Digital Hierarchy (SDH) Manag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8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anagement aspects of the optical transport network element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7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transport network (OTN): Protocol-neutral management information model for the network element vie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30/3 (5/200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TN Management Information Model – CMIP Implement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21/3 (5/2002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TN Management Information Model – SNMP Implement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710/Y.1701 (G.cem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,12,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mon Equipment Management Function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G.7712/Y.1703 (G.dc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chitecture and Specification of data communication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713/Y.1704 (G.dcm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14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stibuted Call and Connection Management (DCM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7713.1/Y.170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stibuted Call and Connection Management (DCM)  based on- PNNI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7713.2/Y.170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stributed Call and Connection Management: Signalling mechanism using GMPLS RSVP-T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7713.3/Y.1704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stributed Call and Connection Management: Signalling mechanism using GMPLS CR-LD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714/Y.1705 (G.dis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alized Automatic Discovery Techniq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714.1/Y.1705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ocol for Automatic Discovery in SDH and OTN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715/Y.1706 (G.rt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chitecture and Requirements for Routing in the Automatic Switched Optical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715.1/Y.1706.1 (G.rt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SON routing architecture and requirements for link state protoco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7716/Y.1707 (G.lc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ntrol Plane Initial Establishment, Reconfiguration and Recover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717/Y.1708 (G.ca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STN Connection Admission Contr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718/Y.1709 (G.f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ramework for ASON manag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718.1/Y.1709.1 (G.f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ocol-neutral management information model for the control plane view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vc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,12,33,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irtual Concatenation Manage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50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984, TD 26R1/P (0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finition and test methods for linear, deterministic attributes of single mode fibre and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65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finition and test methods for statistical and non-linear related attributes of single- mode fibre and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650.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5 R 25 Annex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st methods for installed single-mode fibre lin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6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a single-mode optical fibre and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dispersion-shifted single-mode optical fibre and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1009, TD 54/P (0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a cut-off shifted single-mode optical fibre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6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a non-zero dispersion shifted single-mode optical fibre and c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1010, TD 53R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a fibre and cable with non-zero dispersion for wideband trans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p. N. 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55, 99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Fibre and Cable Recommendations and Standards Guidelin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6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Safety procedures and requirements for optical transport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unctional characteristics of interoffice and long-haul line systems using optical amplifiers (Maintenance traferred to WP 3/15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interfaces for single-channel STM-64, STM 256 and other SDH systems with optical interfa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interfaces for multichannel systems with optical amplifi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interfaces for intra-office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69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pectral Grids for WDM Applications: DWDM Frequency Gri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9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pectral grids for WDM applications: CWDM wavelength gri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95 (G.cap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interfaces for coarse wavelength division  multiplexing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696.1 (G.IaD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5/WP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a Domain DWDM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107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Monitoring for DWDM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9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interfaces for equipment and systems relating to the Synchronous Digital Hierarch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959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transport networks physical layer interfa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dap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interfaces for (metro) DWDM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G.f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ree space optics line systems interfac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ot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Q/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hysical Transfer functions of Optical Networks El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p. N. 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published as ITU-T Recommend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ptical System Desig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finition and test methods for the relevant generic parameters of optical amplifier devices and sub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characteristics of optical amplifier devices and sub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pplication related aspects of optical amplifier devices and sub-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65 (G.rama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aman optical fibre amplifie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666 (G.pmd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PMD compensator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6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7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mission characteristics of optical components and sub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9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59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al features of optical fibre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9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60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finition of terms relevant to optical fibre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9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repeaterless optical fibre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9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62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regenerative optical fiber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G.975.1 (G.975.x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orward error correction for high bit rate DWDM submarin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9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71/P (4/200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st methods applicable to optical fiber submarine cable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9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haracteristics of optically amplified optical fibre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p.dsnsu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/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sign guidelines for optical fibre submarine cable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8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87(Plen) April 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ramework of Optical Transport Network Recommend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9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/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arameters and calculation methodologies for reliability and availability of fibre optic system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mma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B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WP2, SG 13,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ultimedia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saar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B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nd to end Open Services Architectural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.MD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C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9R1/4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etadata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8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JPEG2000 Part 3 : Motion JPEG 2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T.8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JPEG2000 Part 6: Compound Image File Forma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T.8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PEG2000 Part 8: JPEG 2000 Secured (JPSEC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T.8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PEG2000 Part 9: JPEG 2000 Interactive Protocol (JPIP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8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PEG2000 Part 10: JPEG 2000 coding of three-dimensional data (JP3D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T.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PEG2000 Part 11: Efficient JPEG 2000 transmission over error-prone channels (JPW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.323 Annex 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2/16ATMF, IETF, TISPAN, SGs 11,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66/2(2000-1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nd-to-End QoS and Service Priority Control in H.323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mmclas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G12; SG13,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ultimedia QoS Service classif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mmc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11; SG13,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all processing performance in Multimedia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Q.5/16; SG11, SG13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oS Policy Server Signall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priorit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chniques and procedures for controlling service prior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QoS.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G11, SG13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oS management issu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resili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12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rror Resilience for media codec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.trans.contr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G11, SG13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oS signalling to Transport Domai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.235 Annex 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2/16, Q.3/1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-15r1 (WP2)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ge of the Secure Real Time Transport Protocol (SRTP) in conjunction with the MIKEY Key Management Protocol within H.2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.ToI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15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4/1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over IP Service and Technical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.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.2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vise to add CTM modulation O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.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4, 9, 13, 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16/4 (2003-0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rvice Description for an International Emergency Multimedia Serv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.TDR-F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ultiple S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R-system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.TDR-Req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 12/4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R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.ehmm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1,2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 D SG 2, ISO TC215, CEN/ISSS TC251, HL7, DICOM, WH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ultimedia Framework for e-health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501 Annex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SI, 3GPP, IMT-2000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ocol for mobility management and inter-domain communication in MM systems: Application data reposito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22.0 Amd.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/WG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AN and V-ISAN use in the content labelling descripto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22.0 Amd. 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/WG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ew Audio profileandlevel Signaling and change to audio_type table ent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 real time control protocol for simplex applications using the H.221 LSD/HSD/HLP chann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cedures for establishing communication between three or more audiovisual terminals using digital channels up to 1920 kbit/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3 V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cedures for establishing communication between three or more audiovisual terminals using digital channels up to 1920 kbit/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.282 (1999) Corr. 1 V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[2004-01] t120ig.ht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mote device control protocol for multimedia applica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310 V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63-E (1997-2000) Section 6 [2000-0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roadband audiovisual communication systems and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321 V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63-E (1997-2000) Section 4 [2000-0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daptation of H.320 visual telephone terminals to B-ISDN environ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ata protocols for multimedia conferenc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etwork specific protocol stacks for multimedia conferenc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conference control for audiographic and audiovisual termi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ultipoint binary file transfer protocol specif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/>
            </w:pPr>
            <w:r>
              <w:rPr>
                <w:rFonts w:eastAsia="MS Mincho;ＭＳ 明朝" w:cs="Times New Roman" w:ascii="Times New Roman" w:hAnsi="Times New Roman"/>
              </w:rPr>
              <w:t xml:space="preserve">Revised T.120-Series Imp. </w:t>
            </w:r>
            <w:r>
              <w:rPr>
                <w:rFonts w:eastAsia="MS Mincho;ＭＳ 明朝" w:cs="Times New Roman" w:ascii="Times New Roman" w:hAnsi="Times New Roman"/>
                <w:lang w:val="fr-FR"/>
              </w:rPr>
              <w:t>Gui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T.134 (1998) Cor. 1 V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[2004-01] t120ig.ht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chat application ent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er-to-reservation system transactions within T.120 conf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T.136 (1998) Cor. 1 V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[2004-01] t120ig.ht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emote device control application protoc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T.170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3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ramework of the T.170-Series of Recommenda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71 | ISO/IEC 13522-1 (Twin)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tocols for interactive audiovisual services: coded representation of multimedia and hypermedia objec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72 | ISO/IEC 13522-5 (Twin)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HEG-5 - Support for base-level interactive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73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HEG-3 script interchange represent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74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pplication programming interface (API) for MHEG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75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pplication Programming Interface (API) for MHEG-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176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27-E (1997-2000) Section 3 [1998-02] &amp; COM 16-R 3-E (1997-2000) Section 7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pplication Programming Interface (API) for Digital Storage Media Command and Control (DSM-CC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T.434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COM 8-41-E (1997-2000) [1997-1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inary file transfer format for the telematic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.323 Annex Dv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al-Time facsimile over H.323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323 Annex G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Conversation and Text S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323 Annex 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acket based MM telephony over Error Prone Chann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.323 Annex 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age of URLs and D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.323 Annex M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ransport of N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.460.c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all Diversion Overri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460.prese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, 3G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esence for H.323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460.relre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lease Reques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ga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atekeeper Assigned Aliasing M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s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TSI, TISPAN, 3GPP, OM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hort Message Service for H.3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5 V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s. 1, 2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4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-88/Pl (2003-0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ntrol Protocol for Multimedia Commun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6 Annex 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323 - PSTN interwork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.246 Annex 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323 - IN interwork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.248.1 Annex 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-37/2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rvice Change Proced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8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, Q.11/16, Q.14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-68/G (2004-01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acsimile, text conversation and call discrimination packa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8.8 (2002) Amd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 (Megac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-36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wo new (460 - Unable to set statistic on stream; 522 - Functionality Requested in Topology Triple Not Supported) and one suppressed (540 - Unexpected initial hook state) error cod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.248.29 (H.248.ICAS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ETF (Megac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AVD-2559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national CAS Compelled Register Signalling Packa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8.32 (H.248.DCC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 (Megac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-41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tailed Congestion Control Pack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8.33 (H.248.PCMSB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 (Megac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-37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CM Frame Spare Bit Pack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8.34 (H.248.STIMA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,TISPAN, MS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D-56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timulus Analogue Lines Packag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8.35 (H.248.coi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,TISPAN, MS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VD-2562 (2004-0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ayphone Control Pack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48 Series Supp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48 Sub-Series: Packages Guide Release 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341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anagement Information Base (MIB) for H.323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FWREQ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11,13; IETF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irewall traversal and NAT control requirements for H.323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PROX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TU-T SG11,13; IETF; ETSI TISP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,3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/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323 proxy for firewall traversal and NAT control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.263 (1998) Corr. 1 V2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1-06] h263ig01.ht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ideo coding for low bit rate communic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64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; 3G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VT-K041 (SW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dvanced video coding for generic audiovisual services: Fidelity Range Extens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.264 Corr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; 3G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dvanced Video Coding for Generic Audiovisual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64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; 3G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VT-K0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dvanced video coding for generic audiovisual services: Complience test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64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9; 3GP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VT-K0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dvanced video coding for generic audiovisual services: Reference C cod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VB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GPP, 3GPP2, 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ariable bit rate coding of speech sig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VBR-E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GPP, 3GPP2, ISO/IEC JTC1/SC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ariable bit rate embedded coding of speech signa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1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oftware tools for signal processing standardization activitie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.722.1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[2002-10] g7211-ig.htm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ding at 24 and 32 kbit/s for hands-free operation in systems with low frame los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.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eal time control protocol for simplex applications using the H.221 LSD/HSD/MLP chann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.61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3-E (1997-2000) Section 4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 simultaneous voice plus data modem operating at a voice plus data signalling rate of 4800 bit/s etc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.70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3-E (1997-2000) Section 5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cedures for the simultaneous transmission of data and digitally encoded voice signals over the GSTN, or over 2-wire leased point-to-point telephone type circui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.75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3-E (1997-2000) Section 5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SVD terminal control proced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.76 V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3-E (1997-2000) Section 5 [1997-03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eneric multiplexer using V.42 LAPM-based procedur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V.140 (1998) Corr. 1 V1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4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6-R 63-E (1997-2000) Section 1 [2000-02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cedures for establishing communication between two multiprotocol audiovisual terminals using digital channels at a multiple of 64 or 56 kbit/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.150.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nhancements to V.150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.151 (V.ToIP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xt over IP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.152 (V.VB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SG 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oice Band Data only gateway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V.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rial asynchronous automatic dialling and control. Possible revis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4 Am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mendment to T.4 to include display oriented color space IYU-YCC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cedures for document facsimile transmission in the general switched telephone network. Revise to incorporate Annexes, amendments and the content of Implementers Guide (if applicabl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30 Am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mendment to T.30 to include display oriented color space IYU-YC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 Fax W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sh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rocedures for the transfer of facsimile data via store-and-forward on the Internet (Revision to incorporate amendments and IETF references, etc.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38 Amd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ETF SIPPING W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mendment of T.38 to make T30 Indicator, incorporate items for I/G, update version number tab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43 Am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mendment to T.43 to include display oriented color space IYU-YC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ixed raster content (MRC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.44 Am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4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mendment of T.44 to include display oriented color space IYU-YCC and to include JPEG2000 in futu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84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, MPLS and Fame Relay Alliance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11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ntrol protocol signaling and PVC status monitor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iwfrmpls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PLS and Frame Relay Alli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rformance of frame relay when interworked with MP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i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PLS and Frame Relay Alliance; ATM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rformance objective for frame relay when interworked with AT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3im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B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1, SS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7-D272 [1997-2000]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working between PDN and the IMT-2000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ms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5; IE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2241R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ultiple services r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ulti-peer communications frame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03.1 (X.rmcp-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7-TD 23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pecification for simplex group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X.603.2 (X.rmcp-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pecification for N-plex group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nhanced Communication Transport Service defin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X.607 (X.ectp-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G 16; ISO/IEC JTC1/SC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COM 7-TD23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CTP - Duplex multicast trans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07.1 (X.ectp-4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6; ISO/IEC JTC1/SC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7-TD23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CTP - QoS management for duplex multicast trans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08 (X.ectp-5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6; ISO/IEC JTC1/SC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7-TD23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CTP - N-plex multicast trans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08.1 (X.ectp-6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6; ISO/IEC JTC1/SC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7-TD230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CTP - QoS management for N-plex multicast transpor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e2emp-w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, SG 16; ISO/IEC JTC1/SC6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,15,3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nd-to-end multicast protocol over wireless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.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puterized Directory assist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F.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7-D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profile for the support of the ITU-T F.510 requir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1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2204, 2205, 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– Concepts, models and services (incl. alignment with LDAP and related entrie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- Mode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501 (1997) Corr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Directory - Models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01 (2001) Cor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Directory - Models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– Public-key and attribute certificate frame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- Abstract service defini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11 (1997) Corr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Directory - Abstract service defini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11 (2001) Cor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Directory - Abstract service defini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- Procedures for distributed Opera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18 (1997) Cor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- Procedures for distributed Opera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18 (2001) Co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- Procedures for distributed Opera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- Protocol specif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- Selected attribute typ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- Selected object class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- Replication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525 (1997) Cor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Directory - Replica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25 (2001) Co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Directory - Replication, Technical Corrigendu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X.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E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SO/IEC JTC1/SC6;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2204, 2205, COM 17-C82, COM 17-C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rectory - Systems management for the Director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8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 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 network security: Security architecture for systems providing end-to-end commun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X.ngi-se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curity framework for IP-based NGI (next generation infrastructure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nsa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etwork security architectur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capg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yber attack protection guidelin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ids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rusion detection system (IDS) interoperabili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iho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cident handling operations in cyber sp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10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7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formation security management system for telecommunications (ISMS-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1051 (2004)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7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formation security management system for telecommunications (ISMS-T), enhanc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1051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7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5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formation security management system for telecommunications (ISMS-T), enhanc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imm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8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T, R, D SGs, ISO/IEC JTC1/SC27, ISO TC68,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cident management methodolo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rmm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J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8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T, R, D SGs, ISO/IEC JTC1/SC27, ISO TC68,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isk management methodology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tmmf 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7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17, 27, 37, ISO TC 12, 69, IEC TC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lebiometric multimodal model appl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tsm  (provisional nam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K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8-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17, 27, 37, ISO TC 12, 69, IEC TC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lebiometrics system mechanis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1121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, ITU-R, OMA, 3GPP, 3GP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curity technologies for mobile end-to-end data communication, enhanc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1122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, ITU-R, OMA, 3GPP, 3GP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uideline for implementing secure mobile systems based on PKI, enhanc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X.msec-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2007-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SSG, ITU-R, OMA, 3GPP, 3GP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curity policy for a mobile end-to-end communication networ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secp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8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27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ecure application protocol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websec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-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ASIS, Liberty Alliance Project, W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eb services security – Security assertion markup langu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X.websec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-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ASIS, Liberty Alliance Project, W3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eb services security – Extensible access control markup langu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29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ormat for UUID and GUID and registration mechanism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80 Amd.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pport for ISO 8601 time typ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90 Amd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pport for ISO 8601 time typ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91 Amd.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pport for ISO 8601 time typ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93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pport for ISO 8601 time typ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X.891 (X.finf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D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ast info se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892 (X.fw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ISO/IEC JTC1/SC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,35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32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ast Web servic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SGs; ETSI,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pecification and description language (SDL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Z.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ncoding of SDL dat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 D-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DL time and performa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4, 11, 13;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,1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6,17,19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chniques for eODL: distributed software component develop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Z.130 Annex 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4, 11, 13;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9,1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6,17,19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ODL to CIDL mappin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Z.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O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6,09,17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essage sequence chart (MSC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DL Forum Soci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31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RN-Goal-oriented requirement language (GRL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Z.1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O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DL Forum Soci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31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RN: Use case map notation (UCM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Z.1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O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DL Forum Soci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31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RN: Methodological approac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6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/17,M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,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ML profile for ASN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1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G 4; OMG,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325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DL UML profile. Revision to match UML v.2.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SGs 4, 11, 13, 15, 16;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riteria for the use of description techniques by ITU-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1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4, 13; ETSI, OMG, IETF, SDL Forum Socie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5,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SC profile to match UML v.2.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1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/17, N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,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ODL UML profi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1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SI, OMG, ISO/IEC JTC1/SC7/WG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TCN UML profi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1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ETSI,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ML profile for UR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gu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P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OMG, ETS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7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,0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32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Guideline for UML profi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Z.1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Q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ETSI M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TCN-3: Core languag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itf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SA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D148; COM 17 -TD 40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operability testing framework and methodolo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Z.ptf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Q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erformance testing framework and methodolog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9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32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Use of UML for ODP system specific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911 Amd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5-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SO/IEC JTC1/SC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7-TD 5027 Rev. 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ODP enterprise language / Enhancement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X.952 Cor.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Gs 4, 13; OM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formation technology - Open distributed processing - Trading function: Provision of trading function using OSI Directory servi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fr-FR"/>
              </w:rPr>
            </w:pPr>
            <w:r>
              <w:rPr>
                <w:rFonts w:eastAsia="MS Mincho;ＭＳ 明朝" w:cs="Times New Roman" w:ascii="Times New Roman" w:hAnsi="Times New Roman"/>
                <w:lang w:val="fr-FR"/>
              </w:rPr>
              <w:t>Z.600 (Z.DP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/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istributed Processing Environment Architectur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Framework for IMT-2000 network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7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COM 11-R 1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etwork functional model for IMT-2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upplement 30 to Q-Series Recommend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 xml:space="preserve">Specifications of International Mobile Telecommunications-2000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FIF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T SGs 2, 11, 12, 13, 16, ITU-R WP 8D and 8F (WG-Vision), ITU-D SGs, S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ong-term high-level network functional information flows for beyond IMT 2000 system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Q.FN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B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T SGs 2, 11, 12, 13, 16, ITU-R WP 8D and 8F (WG-Vision), ITU-D SGs, S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ong-term high-level network architecture for beyond IMT 2000 systems, including definition of functional entities (FEs), allocation of functional capabilities to FEs, and interfaces model among F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ch. Report Q.MM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SSG, B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Q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T SSG Q. 1, 3, 4, 7, relevant SDOs (IETF), relevant ITU-T SGs, ITU-R SGs and ITU-D S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M Framework and Functional Architecture for Systems Beyond IMT-2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ch. Report Q.TRMM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SSG, B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T SSG Q. 1, 3, 4, 7, relevant SDOs (IETF), relevant ITU-T SGs, ITU-R SGs and ITU-D S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chnical Report on Mobility Management Requirements for Systems Beyond IMT-2000 – Q.TRMM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ech. Repor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/SSG, B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Q 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T SSG Q. 1, 3, 4, 7, relevant SDOs (IETF), relevant ITU-T SGs, ITU-R SGs and ITU-D SG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M Functional Information Flows and Protocol Development (if needed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741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SSG, C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DOs, ITU-R WP 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evelop contents for Q.1741.4 draft Recommendation: architecture and specifications of  release 6 of  “GSM evolved UMTS core network”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742.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/SSG, C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DOs, ITU-T SG 11, ITU-R WP 8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chitecture and specifications of each release of IMT-2000 family members, making reference to specifications produced by SDOs. Q.1742: “ANSI-41 evolved core network with cdma2000 access network”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andbook on IMT-2000 (2nd Edition) (Core Network Aspect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/SSG, D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l ITU-T SGs, S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he Handbook of evolving IMT-2000 Systems (Core Network Aspect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7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formation flows for IMT-2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7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adio-technology independent requirements for IMT-2000 L2 radio interfa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17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6/SSG, A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terworking signalling requirements for IMT-2000 CS-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Q.FMCstg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7/SSG, E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R WP 8A, 8B, 8D and  8F, related questions 77/8, 215/8, ITU-R JTG 1-6-8-9, ITU-T SGs 4, 9, 11, 13, 16, SDOs, IETF, ATM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etwork architecture and interface requirements to facilitate evolution of existing public fixed networks towards converged core network, supporting IMT-2000 capabilitie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D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7/SSG, E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 20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R WP 8A, 8B, 8D and  8F, related questions 77/8, 215/8, ITU-R JTG 1-6-8-9, ITU-T SGs 4, 9, 11, 13, 16, SDOs, IETF, ATM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ccess network interface requirements for utilizing IMT-2000 radio access technologies as FWA with existing public fixed network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720"/>
        <w:gridCol w:w="900"/>
        <w:gridCol w:w="540"/>
        <w:gridCol w:w="540"/>
        <w:gridCol w:w="270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D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7/SSG, E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Q 2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TU-R WP 8D and WP 8A, 8B, 8D and WP 8F, related questions 77/8, 215/8, ITU-R JTG 1-6-8-9; ITU-T SGs 4, 9, 11, 13, 16, SDOs, IETF, ATM Foru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rchitectural and network interface requirements for converged core network to facilitate services transparency to users across different access arrangements, including migration path for network convergenc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D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7/SSG, E/S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SS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4Q 20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  <w:lang w:val="es-ES"/>
              </w:rPr>
            </w:pPr>
            <w:r>
              <w:rPr>
                <w:rFonts w:eastAsia="MS Mincho;ＭＳ 明朝" w:cs="Times New Roman" w:ascii="Times New Roman" w:hAnsi="Times New Roman"/>
                <w:lang w:val="es-ES"/>
              </w:rPr>
              <w:t>ITU-R WP 8A, 8B, 8D and 8F, ITU-T SGs 4, 9, 11, 13, 16, 17, SDOs, IETF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5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Document on the lawful interception requirements for the converged and the harmonized network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8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28"/>
        <w:gridCol w:w="540"/>
        <w:gridCol w:w="720"/>
        <w:gridCol w:w="900"/>
        <w:gridCol w:w="900"/>
        <w:gridCol w:w="540"/>
        <w:gridCol w:w="720"/>
        <w:gridCol w:w="2340"/>
        <w:gridCol w:w="1440"/>
        <w:gridCol w:w="1080"/>
        <w:gridCol w:w="1800"/>
        <w:gridCol w:w="3060"/>
      </w:tblGrid>
      <w:tr>
        <w:trPr>
          <w:tblHeader w:val="true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Recommendatio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ST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Que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imin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r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Liais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re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mai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ference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bjec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.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S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ork Methods for Study Groups of the ITU Telecommunication Standardization Sector (ITU-T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.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S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lternative approval process for new and revised Recommendation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.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S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ublication of ITU?T Recommendations and WTSA proceedings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A.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TS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004-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snapToGrid w:val="false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lainText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dentification and layout of ITU-T Recommendations</w:t>
            </w:r>
          </w:p>
        </w:tc>
      </w:tr>
    </w:tbl>
    <w:p>
      <w:pPr>
        <w:pStyle w:val="Plain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sectPr>
      <w:type w:val="nextPage"/>
      <w:pgSz w:orient="landscape" w:w="16838" w:h="11906"/>
      <w:pgMar w:left="680" w:right="680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</w:pPr>
    <w:rPr>
      <w:rFonts w:ascii="Times New Roman" w:hAnsi="Times New Roman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14:42:00Z</dcterms:created>
  <dc:creator>cantero</dc:creator>
  <dc:description/>
  <cp:keywords/>
  <dc:language>en-US</dc:language>
  <cp:lastModifiedBy>ITU</cp:lastModifiedBy>
  <dcterms:modified xsi:type="dcterms:W3CDTF">2006-10-27T15:17:00Z</dcterms:modified>
  <cp:revision>10</cp:revision>
  <dc:subject/>
  <dc:title>Recommendation</dc:title>
</cp:coreProperties>
</file>